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3</w:t>
        <w:tab/>
        <w:t>16.</w:t>
        <w:tab/>
        <w:t>Form: Employmen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3-1</w:t>
        <w:tab/>
        <w:t>Employmen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has executed and delivered to Buyer an employment Agreement in the form set forth in Exhibit _ _, dated the Closing D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